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9550</wp:posOffset>
            </wp:positionH>
            <wp:positionV relativeFrom="paragraph">
              <wp:posOffset>4543425</wp:posOffset>
            </wp:positionV>
            <wp:extent cx="3780155" cy="2314575"/>
            <wp:effectExtent l="0" t="0" r="0" b="0"/>
            <wp:wrapTight wrapText="bothSides">
              <wp:wrapPolygon edited="0">
                <wp:start x="10938" y="151"/>
                <wp:lineTo x="8561" y="308"/>
                <wp:lineTo x="4754" y="1859"/>
                <wp:lineTo x="4754" y="2636"/>
                <wp:lineTo x="2280" y="3259"/>
                <wp:lineTo x="1900" y="3569"/>
                <wp:lineTo x="1900" y="10095"/>
                <wp:lineTo x="186" y="12580"/>
                <wp:lineTo x="-95" y="15071"/>
                <wp:lineTo x="-95" y="18489"/>
                <wp:lineTo x="4562" y="20040"/>
                <wp:lineTo x="7133" y="20355"/>
                <wp:lineTo x="11986" y="21440"/>
                <wp:lineTo x="13032" y="21440"/>
                <wp:lineTo x="14840" y="21440"/>
                <wp:lineTo x="15317" y="21440"/>
                <wp:lineTo x="17506" y="20197"/>
                <wp:lineTo x="18648" y="17555"/>
                <wp:lineTo x="20644" y="17555"/>
                <wp:lineTo x="21600" y="16779"/>
                <wp:lineTo x="21600" y="9477"/>
                <wp:lineTo x="20456" y="7454"/>
                <wp:lineTo x="19122" y="6054"/>
                <wp:lineTo x="15032" y="2636"/>
                <wp:lineTo x="15125" y="2018"/>
                <wp:lineTo x="13697" y="617"/>
                <wp:lineTo x="12558" y="151"/>
                <wp:lineTo x="10938" y="151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4543425</wp:posOffset>
            </wp:positionV>
            <wp:extent cx="2335530" cy="2314575"/>
            <wp:effectExtent l="0" t="0" r="0" b="0"/>
            <wp:wrapTight wrapText="bothSides">
              <wp:wrapPolygon edited="0">
                <wp:start x="10414" y="93"/>
                <wp:lineTo x="664" y="10894"/>
                <wp:lineTo x="-5" y="11761"/>
                <wp:lineTo x="3532" y="15520"/>
                <wp:lineTo x="3819" y="17063"/>
                <wp:lineTo x="3055" y="17353"/>
                <wp:lineTo x="762" y="18606"/>
                <wp:lineTo x="1333" y="19573"/>
                <wp:lineTo x="3055" y="20152"/>
                <wp:lineTo x="2482" y="20537"/>
                <wp:lineTo x="3630" y="21501"/>
                <wp:lineTo x="16244" y="21501"/>
                <wp:lineTo x="16626" y="21501"/>
                <wp:lineTo x="20258" y="18317"/>
                <wp:lineTo x="19970" y="17835"/>
                <wp:lineTo x="18825" y="17063"/>
                <wp:lineTo x="17393" y="15520"/>
                <wp:lineTo x="20832" y="12434"/>
                <wp:lineTo x="21600" y="11279"/>
                <wp:lineTo x="21600" y="10894"/>
                <wp:lineTo x="10795" y="93"/>
                <wp:lineTo x="10414" y="9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075555" cy="18954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640" cy="189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ALITY BYT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49.3pt;width:399.6pt;height:149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ALITY BYTES</w:t>
                      </w:r>
                    </w:p>
                  </w:txbxContent>
                </v:textbox>
                <v:path textpathok="t"/>
                <v:textpath on="t" fitshape="t" string="REALITY BYTES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11.25pt;margin-top:220.5pt;width:438.7pt;height:47.95pt;mso-wrap-style:none;v-text-anchor:middle" type="_x0000_t136">
            <v:path textpathok="t"/>
            <v:textpath on="t" fitshape="t" string="BY CAMERON MICHEL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2:18:00Z</dcterms:created>
  <dc:creator>user</dc:creator>
  <dc:description/>
  <cp:keywords/>
  <dc:language>en-US</dc:language>
  <cp:lastModifiedBy>user</cp:lastModifiedBy>
  <dcterms:modified xsi:type="dcterms:W3CDTF">2009-10-21T02:51:00Z</dcterms:modified>
  <cp:revision>3</cp:revision>
  <dc:subject/>
  <dc:title/>
</cp:coreProperties>
</file>